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, dn. ……………………… r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7"/>
          <w:szCs w:val="17"/>
        </w:rPr>
        <w:t>(miejscowość i data)</w:t>
      </w:r>
    </w:p>
    <w:p>
      <w:pPr>
        <w:pStyle w:val="Normal"/>
        <w:jc w:val="righ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  Zapolice</w:t>
      </w:r>
    </w:p>
    <w:p>
      <w:pPr>
        <w:pStyle w:val="Normal"/>
        <w:ind w:left="5664" w:hanging="0"/>
        <w:rPr>
          <w:rFonts w:ascii="Verdana" w:hAnsi="Verdana" w:cs="Verdana"/>
        </w:rPr>
      </w:pPr>
      <w:r>
        <w:rPr>
          <w:rFonts w:cs="Verdana" w:ascii="Verdana" w:hAnsi="Verdana"/>
        </w:rPr>
        <w:t>ul. Plac Strażacki 5</w:t>
      </w:r>
    </w:p>
    <w:p>
      <w:pPr>
        <w:pStyle w:val="Normal"/>
        <w:ind w:left="5664" w:hanging="0"/>
        <w:rPr>
          <w:rFonts w:ascii="Verdana" w:hAnsi="Verdana" w:cs="Verdana"/>
        </w:rPr>
      </w:pPr>
      <w:r>
        <w:rPr>
          <w:rFonts w:cs="Verdana" w:ascii="Verdana" w:hAnsi="Verdana"/>
        </w:rPr>
        <w:t>98-161 Zapolic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dpowiadając na zaproszenie do złożenia oferty na zadanie pn.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„</w:t>
      </w: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Usuwanie wyrobów zawierających azbest z terenu gminy Zapolice w 2014 r.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rPr/>
      </w:pPr>
      <w:r>
        <w:rPr>
          <w:rFonts w:cs="Verdana" w:ascii="Verdana" w:hAnsi="Verdana"/>
          <w:sz w:val="20"/>
          <w:szCs w:val="20"/>
        </w:rPr>
        <w:t>Oferuję wykonanie ww. zadania zgodnie z wymogami opisu przedmiotu zamówienia za kwot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421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taż, transport i przekazanie do unieszkodliwienia 1 Mg wyrobów zawierających azbes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za 1 Mg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Razem netto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3,971 Mg x cena jednostkowa netto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............................................................. zł</w:t>
            </w:r>
          </w:p>
        </w:tc>
      </w:tr>
      <w:tr>
        <w:trPr>
          <w:trHeight w:val="4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Razem brutto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3,971 Mg x cena jednostkowa netto + VAT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............................................................. zł</w:t>
            </w:r>
          </w:p>
        </w:tc>
      </w:tr>
      <w:tr>
        <w:trPr>
          <w:trHeight w:val="11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adunek, transport na składowisko oraz koszt przekazania do unieszkodliwienia 1 Mg wyrobów zawierających azbe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za 1 Mg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</w:tc>
      </w:tr>
      <w:tr>
        <w:trPr>
          <w:trHeight w:val="5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Razem netto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28,171Mg x cena jednostkowa netto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............................................................. zł</w:t>
            </w:r>
          </w:p>
        </w:tc>
      </w:tr>
      <w:tr>
        <w:trPr>
          <w:trHeight w:val="4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Razem brutto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28,171Mg x cena jednostkowa netto + VAT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............................................................. zł</w:t>
            </w:r>
          </w:p>
        </w:tc>
      </w:tr>
      <w:tr>
        <w:trPr>
          <w:trHeight w:val="17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  <w:szCs w:val="21"/>
                <w:u w:val="single"/>
              </w:rPr>
              <w:t xml:space="preserve">OGÓŁEM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etto: ……………………………………………………………………………………………………….…………… z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słownie: ……………………………………………….………………………………………………………….. zł),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datek VAT ……………………….… %, tj. …………………………………………………………………. z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słownie: …………….…………………………………….………………………………………………………. zł),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brutto: …………………………………………………………………………………………………….…………... zł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słownie: …………………………………………………………………………………………………………….. z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y termin realizacji umowy: do dnia ……………………………………………………… 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e w „zaproszeniu do złożenia oferty” warunki umowy akceptuję                         i zobowiązuje się w przypadku przyjęcia mojej oferty jako najkorzystniejszej do jej zawarcia na ww. warunkach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m uprawnienia niezbędne do wykonania przedmiotu zamówi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m niezbędną wiedzę i doświadczenie oraz dysponuje lub będę dysponował potencjałem technicznym, a także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odlegam wykluczeniu z postępowania o udzielenia zamówi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oznałem się z projektem umowy i nie wnoszę do niego zastrzeżeń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i do ofer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08" w:hanging="0"/>
        <w:jc w:val="center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</w:t>
      </w:r>
      <w:r>
        <w:rPr>
          <w:rFonts w:cs="Verdana" w:ascii="Verdana" w:hAnsi="Verdana"/>
          <w:i/>
          <w:iCs/>
          <w:sz w:val="17"/>
          <w:szCs w:val="17"/>
        </w:rPr>
        <w:t>(podpis i pieczątk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20:00Z</dcterms:created>
  <dc:creator>Krzysiek</dc:creator>
  <dc:description/>
  <cp:keywords/>
  <dc:language>en-US</dc:language>
  <cp:lastModifiedBy>x</cp:lastModifiedBy>
  <cp:lastPrinted>2014-05-26T12:27:00Z</cp:lastPrinted>
  <dcterms:modified xsi:type="dcterms:W3CDTF">2014-08-29T12:20:00Z</dcterms:modified>
  <cp:revision>2</cp:revision>
  <dc:subject/>
  <dc:title>miejscowość, data ……………</dc:title>
</cp:coreProperties>
</file>